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EINSURANCE US4555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IB*2.0*###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March 20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Cs w:val="28"/>
        </w:rPr>
      </w:pPr>
      <w:r>
        <w:rPr>
          <w:szCs w:val="28"/>
        </w:rPr>
        <w:t>Version 1.0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ser Story Number:</w:t>
      </w:r>
      <w:r>
        <w:rPr>
          <w:rFonts w:cs="Times New Roman" w:ascii="Times New Roman" w:hAnsi="Times New Roman"/>
        </w:rPr>
        <w:t xml:space="preserve"> US4555</w:t>
      </w:r>
    </w:p>
    <w:p>
      <w:pPr>
        <w:pStyle w:val="TopInfo"/>
        <w:rPr>
          <w:sz w:val="22"/>
        </w:rPr>
      </w:pPr>
      <w:r>
        <w:rPr>
          <w:rFonts w:cs="Times New Roman" w:ascii="Times New Roman" w:hAnsi="Times New Roman"/>
          <w:b/>
          <w:szCs w:val="24"/>
        </w:rPr>
        <w:t>User Story Name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 w:val="22"/>
          <w:lang w:eastAsia="ar-SA"/>
        </w:rPr>
        <w:t>Delete Extra Coverage (CV) Limitation Dates in VistA</w:t>
      </w:r>
    </w:p>
    <w:p>
      <w:pPr>
        <w:pStyle w:val="TopInfo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Epic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Taxonom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0" w:name="__Fieldmark__0_106303782"/>
            <w:bookmarkStart w:id="1" w:name="__Fieldmark__0_106303782"/>
            <w:bookmarkEnd w:id="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eBiz Complianc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2" w:name="__Fieldmark__1_106303782"/>
            <w:bookmarkStart w:id="3" w:name="__Fieldmark__1_106303782"/>
            <w:bookmarkEnd w:id="3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Por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4" w:name="__Fieldmark__2_106303782"/>
            <w:bookmarkStart w:id="5" w:name="__Fieldmark__2_106303782"/>
            <w:bookmarkEnd w:id="5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Updat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6" w:name="__Fieldmark__3_106303782"/>
            <w:bookmarkStart w:id="7" w:name="__Fieldmark__3_106303782"/>
            <w:bookmarkEnd w:id="7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Increase No Touch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8" w:name="__Fieldmark__4_106303782"/>
            <w:bookmarkStart w:id="9" w:name="__Fieldmark__4_106303782"/>
            <w:bookmarkEnd w:id="9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TAS Apps</w:t>
            </w:r>
          </w:p>
        </w:tc>
      </w:tr>
    </w:tbl>
    <w:p>
      <w:pPr>
        <w:pStyle w:val="Heading1"/>
        <w:rPr/>
      </w:pPr>
      <w:r>
        <w:rPr/>
        <w:t>Story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677"/>
        <w:gridCol w:w="3704"/>
      </w:tblGrid>
      <w:tr>
        <w:trPr>
          <w:trHeight w:val="31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want to..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orized Insurance Verification use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sz w:val="22"/>
                <w:szCs w:val="22"/>
              </w:rPr>
              <w:t xml:space="preserve">To be able to </w:t>
            </w:r>
            <w:r>
              <w:rPr>
                <w:i/>
                <w:sz w:val="22"/>
                <w:szCs w:val="22"/>
              </w:rPr>
              <w:t>delete</w:t>
            </w:r>
            <w:r>
              <w:rPr>
                <w:sz w:val="22"/>
                <w:szCs w:val="22"/>
              </w:rPr>
              <w:t>, as well as add or edit coverage limitation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wanted coverage limitation dates and related values can be quickly identified and deleted without compromising the group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ign Components:</w:t>
      </w:r>
    </w:p>
    <w:p>
      <w:pPr>
        <w:pStyle w:val="TextBody"/>
        <w:numPr>
          <w:ilvl w:val="0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Routines</w:t>
      </w:r>
    </w:p>
    <w:p>
      <w:pPr>
        <w:pStyle w:val="TextBody"/>
        <w:numPr>
          <w:ilvl w:val="1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CNSJ51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tines:</w:t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958"/>
        <w:gridCol w:w="252"/>
        <w:gridCol w:w="1195"/>
        <w:gridCol w:w="511"/>
        <w:gridCol w:w="109"/>
        <w:gridCol w:w="614"/>
        <w:gridCol w:w="368"/>
        <w:gridCol w:w="1791"/>
        <w:gridCol w:w="869"/>
      </w:tblGrid>
      <w:tr>
        <w:trPr>
          <w:tblHeader w:val="true"/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r_ansi;Consolas" w:ascii="r_ansi;Consolas" w:hAnsi="r_ansi;Consolas"/>
              </w:rPr>
              <w:t>IBCNSJ51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106303782"/>
            <w:bookmarkStart w:id="11" w:name="__Fieldmark__5_106303782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106303782"/>
            <w:bookmarkStart w:id="13" w:name="__Fieldmark__6_106303782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106303782"/>
            <w:bookmarkStart w:id="15" w:name="__Fieldmark__7_106303782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106303782"/>
            <w:bookmarkStart w:id="17" w:name="__Fieldmark__8_106303782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SJ5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SUR2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%DTC</w:t>
            </w:r>
          </w:p>
          <w:p>
            <w:pPr>
              <w:pStyle w:val="TableText"/>
              <w:rPr/>
            </w:pPr>
            <w:r>
              <w:rPr/>
              <w:t>DIC</w:t>
            </w:r>
          </w:p>
          <w:p>
            <w:pPr>
              <w:pStyle w:val="TableText"/>
              <w:rPr/>
            </w:pPr>
            <w:r>
              <w:rPr/>
              <w:t>DICN</w:t>
            </w:r>
          </w:p>
          <w:p>
            <w:pPr>
              <w:pStyle w:val="TableText"/>
              <w:rPr/>
            </w:pPr>
            <w:r>
              <w:rPr/>
              <w:t>DIE</w:t>
            </w:r>
          </w:p>
          <w:p>
            <w:pPr>
              <w:pStyle w:val="TableText"/>
              <w:rPr/>
            </w:pPr>
            <w:r>
              <w:rPr/>
              <w:t>DIK</w:t>
            </w:r>
          </w:p>
          <w:p>
            <w:pPr>
              <w:pStyle w:val="TableText"/>
              <w:rPr/>
            </w:pPr>
            <w:r>
              <w:rPr/>
              <w:t>DIR</w:t>
            </w:r>
          </w:p>
          <w:p>
            <w:pPr>
              <w:pStyle w:val="TableText"/>
              <w:rPr/>
            </w:pPr>
            <w:r>
              <w:rPr/>
              <w:t>IBCNSJ52</w:t>
            </w:r>
          </w:p>
          <w:p>
            <w:pPr>
              <w:pStyle w:val="TableText"/>
              <w:rPr/>
            </w:pPr>
            <w:r>
              <w:rPr/>
              <w:t>IBOUTL</w:t>
            </w:r>
          </w:p>
          <w:p>
            <w:pPr>
              <w:pStyle w:val="TableText"/>
              <w:rPr/>
            </w:pPr>
            <w:r>
              <w:rPr/>
              <w:t>IBTRCD1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VALM1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8" w:name="__Fieldmark__9_106303782"/>
            <w:bookmarkStart w:id="19" w:name="__Fieldmark__9_106303782"/>
            <w:bookmarkEnd w:id="1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0" w:name="__Fieldmark__10_106303782"/>
            <w:bookmarkStart w:id="21" w:name="__Fieldmark__10_106303782"/>
            <w:bookmarkEnd w:id="2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2" w:name="__Fieldmark__11_106303782"/>
            <w:bookmarkStart w:id="23" w:name="__Fieldmark__11_106303782"/>
            <w:bookmarkEnd w:id="2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4" w:name="__Fieldmark__12_106303782"/>
            <w:bookmarkStart w:id="25" w:name="__Fieldmark__12_106303782"/>
            <w:bookmarkEnd w:id="2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6" w:name="__Fieldmark__13_106303782"/>
            <w:bookmarkStart w:id="27" w:name="__Fieldmark__13_106303782"/>
            <w:bookmarkEnd w:id="2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66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r_ansi;Consolas" w:hAnsi="r_ansi;Consolas" w:cs="r_ansi;Consolas"/>
                <w:color w:val="000000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color w:val="000000"/>
                <w:sz w:val="20"/>
                <w:szCs w:val="20"/>
              </w:rPr>
              <w:t>IBCNSJ51 ;ALB/TMP - INSURANCE PLAN MAINTENANCE ACTION PROCESSING (continued); 15-AUG-95</w:t>
              <w:br/>
              <w:t> ;;Version 2.0 ; INTEGRATED BILLING ;**43**; 21-MAR-94</w:t>
              <w:br/>
              <w:t> ;;Per VHA Directive 10-93-142, this routine should not be modified.</w:t>
              <w:br/>
              <w:t> ;</w:t>
              <w:br/>
              <w:t>EDCOV ; Add/edit limitations of coverage for a plan in IBCPOL</w:t>
              <w:br/>
              <w:t> N IBTYP,IBEDT,IBCNT,IB1,IBOK,IBQUIT,IBOUT,IBCOV,Z,DONE,DONE1</w:t>
              <w:br/>
              <w:t> G:'$G(IBCPOL) EDCOVEX</w:t>
              <w:br/>
              <w:t> D FULL^VALM1</w:t>
              <w:br/>
              <w:t> ;</w:t>
              <w:br/>
              <w:t> ;</w:t>
              <w:br/>
              <w:t> S DONE=0</w:t>
              <w:br/>
              <w:t> F  D  Q:DONE  ; Effective date selection</w:t>
              <w:br/>
              <w:t> .K DIR</w:t>
              <w:br/>
              <w:t> .W !</w:t>
              <w:br/>
              <w:t> .S DIR(0)="DO",DIR("A")="Select EFFECTIVE DATE",DIR("?")="^D COVDTH^IBCNSJ51" S:$D(IBEDT) DIR("B")=$$DAT1^IBOUTL(IBEDT)</w:t>
              <w:br/>
              <w:t> .D ^DIR W:$D(Y(0)) " ",Y(0) K DIR</w:t>
              <w:br/>
              <w:t> .I $D(DIRUT) S DONE=1 Q</w:t>
              <w:br/>
              <w:t> .S IBEDT=Y\1,IBCNT=0</w:t>
              <w:br/>
              <w:t> .K IBTYP</w:t>
              <w:br/>
              <w:t> .;</w:t>
              <w:br/>
              <w:t> .S DONE1=0</w:t>
              <w:br/>
              <w:t> .F  D  Q:DONE1  ; Coverage category type selection</w:t>
              <w:br/>
              <w:t> ..K DIR</w:t>
              <w:br/>
              <w:t> ..S DIR(0)="F"_$S(IBCNT:"O",1:"")_"^1:30",DIR("A")="Select "_$S(IBCNT:"another ",1:"")_"coverage category -OR- "_$S(IBCNT:"Press ENTER if selection is complete",1:"'ALL' to select all coverage categories")</w:t>
              <w:br/>
              <w:t> ..S DIR("?")="^D COVTYPH^IBCNSJ51"</w:t>
              <w:br/>
              <w:t> ..D ^DIR K DIR</w:t>
              <w:br/>
              <w:t> ..I $D(DUOUT)!$D(DTOUT) S DONE1=1 Q</w:t>
              <w:br/>
              <w:t> ..;</w:t>
              <w:br/>
              <w:t> ..I Y'="" D  Q:$TR(IBCNT,"al","AL")'="ALL"</w:t>
              <w:br/>
              <w:t> ...I 'IBCNT,Y="ALL" S IBCNT="ALL",IBTYP=0 D  Q</w:t>
              <w:br/>
              <w:t> ....F  S IBTYP=$O(^IBE(355.31,IBTYP)) Q:'IBTYP  I $$WARN1(IBTYP) S IBTYP(IBTYP)=""</w:t>
              <w:br/>
              <w:t> ...S DIC="^IBE(355.31,",DIC(0)="EMQ",X=Y D ^DIC</w:t>
              <w:br/>
              <w:t> ...I Y&lt;0 Q:'$$QUIT() S (DONE,DONE1)=1,IBCNT="" K IBTYP Q</w:t>
              <w:br/>
              <w:t> ...I $D(IBTYP(+Y)) W !,"This category already selected." Q</w:t>
              <w:br/>
              <w:t> ...S IBTYP=+Y I $$WARN1(IBTYP) S IBTYP(IBTYP)="",IBCNT=IBCNT+1</w:t>
              <w:br/>
              <w:t> ..;</w:t>
              <w:br/>
              <w:t> ..I $O(IBTYP(""))="" S (DONE,DONE1)=1 Q</w:t>
              <w:br/>
              <w:t> ..;</w:t>
              <w:br/>
              <w:t> ..S IBTYP=""</w:t>
              <w:br/>
              <w:t> ..F  S IBTYP=$O(IBTYP(IBTYP)) Q:IBTYP=""  D  Q:DONE1</w:t>
              <w:br/>
              <w:t> ...K ^TMP($J,"IBCAT")</w:t>
              <w:br/>
              <w:t> ...W !!,"Effective Date: ",$$DAT1^IBOUTL(IBEDT)," Coverage Category: ",$P($G(^IBE(355.31,+IBTYP,0)),U)</w:t>
              <w:br/>
              <w:t> ...S DA=$O(^IBA(355.32,"APCD",+IBCPOL,IBTYP,-IBEDT,""))</w:t>
              <w:br/>
              <w:t> ...I DA'="" D SAVE^IBCNSJ52(DA) W !,"Editing existing record.",!</w:t>
              <w:br/>
              <w:t> ...I DA="" D  Q:'DA  ;Add a new record</w:t>
              <w:br/>
              <w:t> ....S DIR(0)="Y",DIR("A",1)="A new record will be added for this EFFECTIVE DATE/coverage category.",DIR("A")="Is this OK",DIR("B")="YES" D ^DIR K DIR</w:t>
              <w:br/>
              <w:t> ....I Y'=1 S:$$QUIT() (DONE,DONE1)=1 Q</w:t>
              <w:br/>
              <w:t> ....K DO,DD</w:t>
              <w:br/>
              <w:t> ....S DIC="^IBA(355.32,",DIC(0)="L",X=IBCPOL,DIC("DR")=".02////"_IBTYP_";.03////"_IBEDT_";.04////1" D FILE^DICN</w:t>
              <w:br/>
              <w:t> ....S DA=$S(Y&gt;0:+Y,1:0)</w:t>
              <w:br/>
              <w:t> ....W:DA !,"New record added.",!</w:t>
              <w:br/>
              <w:t> ...;</w:t>
              <w:br/>
              <w:t> ...S IBCOV=DA</w:t>
              <w:br/>
              <w:t> ...;</w:t>
              <w:br/>
              <w:t> ...L +^IBA(355.32,IBCOV):5 I '$T D LOCKED^IBTRCD1 Q</w:t>
              <w:br/>
              <w:t> ...S DIE="^IBA(355.32,",DR=".04;S Y=$S(X'&gt;1:"""",1:2);2"</w:t>
              <w:br/>
              <w:t> ...D ^DIE S IBOUT=$D(Y)</w:t>
              <w:br/>
              <w:t> ...I $P($G(^IBA(355.32,IBCOV,0)),U,4)'&gt;1,$O(^(2,0)) S Z=0 F  S Z=$O(^IBA(355.32,IBCOV,2,Z)) Q:'Z  S DIK="^IBA(355.32,"_IBCOV_",2,",DA(1)=IBCOV,DA=Z D ^DIK ;Delete comments</w:t>
              <w:br/>
              <w:t> ...I $$DIFFLIM^IBCNSJ52(IBCOV) S DIE="^IBA(355.32,",DA=IBCOV,DR="1.03///NOW;1.04////^S X=DUZ" D ^DIE ;Update user who edited entry</w:t>
              <w:br/>
              <w:t> ...L -^IBA(355.32,IBCOV)</w:t>
              <w:br/>
              <w:t> ...;</w:t>
              <w:br/>
              <w:t> ...I IBOUT,$$QUIT() S (DONE,DONE1)=1</w:t>
              <w:br/>
              <w:t> ..K IBTYP S IBCNT=0</w:t>
              <w:br/>
              <w:t> ;</w:t>
              <w:br/>
              <w:t>EDCOVEX S VALMBCK="R"</w:t>
              <w:br/>
              <w:t> K ^TMP($J,"IBCOV")</w:t>
              <w:br/>
              <w:t> Q</w:t>
              <w:br/>
              <w:t> ;</w:t>
              <w:br/>
              <w:t>QUIT() ; Quit coverage limitation loop</w:t>
              <w:br/>
              <w:t> N DIR,Y</w:t>
              <w:br/>
              <w:t> S DIR(0)="Y",DIR("A")="Do you want to exit this function now",DIR("B")="YES" D ^DIR</w:t>
              <w:br/>
              <w:t> Q Y</w:t>
              <w:br/>
              <w:t> ;</w:t>
              <w:br/>
              <w:t>COVDTH ; Help text for selecting effective date on coverage add/edit</w:t>
              <w:br/>
              <w:t> N Z,Z0,ZX,CT</w:t>
              <w:br/>
              <w:t> D HELP^%DTC</w:t>
              <w:br/>
              <w:t> I $O(^IBA(355.32,"APCD",IBCPOL,""))="" W !!,"No current dates on file for this plan." Q</w:t>
              <w:br/>
              <w:t> W !!,"Current dates on file for this plan:"</w:t>
              <w:br/>
              <w:t> S Z="" F  S Z=$O(^IBA(355.32,"APCD",IBCPOL,Z)) Q:'Z  S Z0="" F  S Z0=$O(^IBA(355.32,"APCD",IBCPOL,Z,Z0)) Q:'Z0  S ZX(Z0,Z)=""</w:t>
              <w:br/>
              <w:t> S Z="" F  S Z=$O(ZX(Z)) Q:'Z  W !,?3,$$DAT1^IBOUTL(-Z)," -"  S Z0="",CT=0 F  S Z0=$O(ZX(Z,Z0)) Q:'Z0!(CT&gt;3) S CT=CT+1 W " ",$P($G(^IBE(355.31,Z0,0)),U) W:CT=4&amp;($O(ZX(Z,Z0))'="") " (and more)"</w:t>
              <w:br/>
              <w:t> Q</w:t>
              <w:br/>
              <w:t> ;</w:t>
              <w:br/>
              <w:t>COVTYPH ; Help text for selecting coverage category on coverage add/edit</w:t>
              <w:br/>
              <w:t> W !!,"Enter a coverage category to add/edit coverage limitations for.",!</w:t>
              <w:br/>
              <w:t> S DIC="^IBE(355.31,",DIC(0)="M",X="?" D ^DIC</w:t>
              <w:br/>
              <w:t> I '$G(IBCNT) W !,"Enter ALL to select all coverage categories."</w:t>
              <w:br/>
              <w:t> W !,"You may enter multiple coverage categories by entering them one at a time.",!,"After you have selected all needed categories, press ENTER at this prompt to",!,"continue."</w:t>
              <w:br/>
              <w:t> Q</w:t>
              <w:br/>
              <w:t> ;</w:t>
              <w:br/>
              <w:t>WARN1(IBTYP) ; Warning if adding/editing an earlier effective date than latest one on file</w:t>
              <w:br/>
              <w:t> N IB1,Y</w:t>
              <w:br/>
              <w:t> S IB1=$O(^IBA(355.32,"APCD",+IBCPOL,IBTYP,-9999999)),Y=1</w:t>
              <w:br/>
              <w:t> I IB1'="",IB1&lt;-IBEDT D</w:t>
              <w:br/>
              <w:t> .W !</w:t>
              <w:br/>
              <w:t> .S DIR(0)="Y",DIR("A",1)="An effective date later than the one you selected",DIR("A",2)="already exists for "_$P($G(^IBE(355.31,IBTYP,0)),U)_"."</w:t>
              <w:br/>
              <w:t> .S DIR("A")=" Are you sure you want to "_$S($D(^IBA(355.32,"APCD",+IBCPOL,IBTYP,-IBEDT)):"edit",1:"add")_" this earlier date for the category",DIR("B")="NO"</w:t>
              <w:br/>
              <w:t> .D ^DIR K DIR</w:t>
              <w:br/>
              <w:t> .W !</w:t>
              <w:br/>
              <w:t> Q (Y=1)</w:t>
              <w:br/>
              <w:t> ;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cs="Courier New" w:ascii="r_ansi;Consolas" w:hAnsi="r_ansi;Consolas"/>
                <w:color w:val="000000"/>
              </w:rPr>
              <w:t>IBCNSJ51 ;ALB/TMP - INSURANCE PLAN MAINTENANCE ACTION PROCESSING (continued); 15-AUG-95</w:t>
              <w:br/>
              <w:t> ;;Version 2.0 ; INTEGRATED BILLING ;**43</w:t>
            </w:r>
            <w:r>
              <w:rPr>
                <w:rFonts w:cs="Courier New" w:ascii="r_ansi;Consolas" w:hAnsi="r_ansi;Consolas"/>
                <w:color w:val="000000"/>
                <w:highlight w:val="yellow"/>
              </w:rPr>
              <w:t>,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###</w:t>
            </w:r>
            <w:r>
              <w:rPr>
                <w:rFonts w:cs="Courier New" w:ascii="r_ansi;Consolas" w:hAnsi="r_ansi;Consolas"/>
                <w:color w:val="000000"/>
              </w:rPr>
              <w:t>**; 21-MAR-94</w:t>
              <w:br/>
              <w:t> ;;Per VHA Directive 10-93-142, this routine should not be modified.</w:t>
              <w:br/>
              <w:t> ;</w:t>
              <w:br/>
              <w:t>EDCOV ; Add/edit limitations of coverage for a plan in IBCPOL</w:t>
              <w:br/>
              <w:t> N IBTYP,IBEDT,IBCNT,IB1,IBOK,IBQUIT,IBOUT,IBCOV,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OPTN,IBALL,</w:t>
            </w:r>
            <w:r>
              <w:rPr>
                <w:rFonts w:cs="Courier New" w:ascii="r_ansi;Consolas" w:hAnsi="r_ansi;Consolas"/>
                <w:color w:val="000000"/>
              </w:rPr>
              <w:t>Z,DONE,DONE1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color w:val="000000"/>
              </w:rPr>
              <w:t xml:space="preserve"> </w:t>
            </w:r>
            <w:r>
              <w:rPr>
                <w:rFonts w:cs="Courier New" w:ascii="r_ansi;Consolas" w:hAnsi="r_ansi;Consolas"/>
                <w:color w:val="000000"/>
              </w:rPr>
              <w:t>G:'$G(IBCPOL) EDCOVEX</w:t>
              <w:br/>
              <w:t> D FULL^VALM1</w:t>
              <w:br/>
            </w:r>
            <w:r>
              <w:rPr>
                <w:rFonts w:cs="Courier New" w:ascii="r_ansi;Consolas" w:hAnsi="r_ansi;Consolas"/>
                <w:b/>
                <w:color w:val="000000"/>
              </w:rPr>
              <w:t> 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;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Courier New"/>
                <w:color w:val="000000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;/IB*2*###/xxx ; Added variables IBALL and OPTN</w:t>
              <w:br/>
              <w:t> S (DONE,OPTN)=0</w:t>
            </w:r>
            <w:r>
              <w:rPr>
                <w:rFonts w:cs="Courier New" w:ascii="r_ansi;Consolas" w:hAnsi="r_ansi;Consolas"/>
                <w:color w:val="000000"/>
              </w:rPr>
              <w:br/>
              <w:t> F  D  Q:DONE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!(OPTN&lt;0)</w:t>
            </w:r>
            <w:r>
              <w:rPr>
                <w:rFonts w:cs="Courier New" w:ascii="r_ansi;Consolas" w:hAnsi="r_ansi;Consolas"/>
                <w:color w:val="000000"/>
              </w:rPr>
              <w:t>  ; Effective date selection</w:t>
              <w:br/>
              <w:t> .K DIR</w:t>
              <w:br/>
              <w:t> .W !</w:t>
              <w:br/>
              <w:t> .S DIR(0)="DO",DIR("A")="Select EFFECTIVE DATE",DIR("?")="^D COVDTH^IBCNSJ51" S:$D(IBEDT) DIR("B")=$$DAT1^IBOUTL(IBEDT)</w:t>
              <w:br/>
              <w:t> .D ^DIR W:$D(Y(0)) " ",Y(0) K DIR</w:t>
              <w:br/>
              <w:t> .I $D(DIRUT) S DONE=1 Q</w:t>
              <w:br/>
              <w:t> .S IBEDT=Y\1,IBCNT=0</w:t>
              <w:br/>
              <w:t> .K IBTYP</w:t>
              <w:br/>
              <w:t> .;</w:t>
              <w:br/>
              <w:t> .S DONE1=0</w:t>
              <w:br/>
              <w:t> .F  D  Q:DONE1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!(OPTN&lt;0)</w:t>
            </w:r>
            <w:r>
              <w:rPr>
                <w:rFonts w:cs="Courier New" w:ascii="r_ansi;Consolas" w:hAnsi="r_ansi;Consolas"/>
                <w:color w:val="000000"/>
              </w:rPr>
              <w:t>  ; Coverage category type selection</w:t>
              <w:br/>
              <w:t> ..K DIR</w:t>
              <w:br/>
              <w:t> ..S DIR(0)="F"_$S(IBCNT:"O",1:"")_"^1:30",DIR("A")="Select "_$S(IBCNT:"another ",1:"")_"coverage category -OR- "_$S(IBCNT:"Press ENTER if selection is complete",1:"'ALL' to select all coverage categories")</w:t>
              <w:br/>
              <w:t> ..S DIR("?")="^D COVTYPH^IBCNSJ51"</w:t>
              <w:br/>
              <w:t> ..D ^DIR K DIR</w:t>
              <w:br/>
              <w:t> ..I $D(DUOUT)!$D(DTOUT) S DONE1=1 Q</w:t>
              <w:br/>
              <w:t> ..;</w:t>
            </w:r>
          </w:p>
          <w:p>
            <w:pPr>
              <w:pStyle w:val="TableText"/>
              <w:rPr>
                <w:rFonts w:ascii="r_ansi;Consolas" w:hAnsi="r_ansi;Consolas" w:cs="Courier New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..S IBALL=Y                            ;IB*2*###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Courier New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..I IBALL=”ALL” S OPTN=$$ASK(0) Q:(OPTN&lt;0)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Courier New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..I OPTN=”D” D DELETE(IBALL,IBEDT) Q</w:t>
            </w:r>
            <w:r>
              <w:rPr>
                <w:rFonts w:cs="Courier New" w:ascii="r_ansi;Consolas" w:hAnsi="r_ansi;Consolas"/>
                <w:b/>
                <w:color w:val="000000"/>
              </w:rPr>
              <w:br/>
            </w:r>
            <w:r>
              <w:rPr>
                <w:rFonts w:cs="Courier New" w:ascii="r_ansi;Consolas" w:hAnsi="r_ansi;Consolas"/>
                <w:color w:val="000000"/>
              </w:rPr>
              <w:t> ..I 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IBALL</w:t>
            </w:r>
            <w:r>
              <w:rPr>
                <w:rFonts w:cs="Courier New" w:ascii="r_ansi;Consolas" w:hAnsi="r_ansi;Consolas"/>
                <w:color w:val="000000"/>
              </w:rPr>
              <w:t>'="" D  Q:$TR(IBCNT,"al","AL")'="ALL"</w:t>
              <w:br/>
              <w:t> ...I 'IBCNT,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IBALL</w:t>
            </w:r>
            <w:r>
              <w:rPr>
                <w:rFonts w:cs="Courier New" w:ascii="r_ansi;Consolas" w:hAnsi="r_ansi;Consolas"/>
                <w:color w:val="000000"/>
              </w:rPr>
              <w:t>="ALL" S IBCNT="ALL",IBTYP=0 D  Q</w:t>
              <w:br/>
              <w:t> ....F  S IBTYP=$O(^IBE(355.31,IBTYP)) Q:'IBTYP  I $$WARN1(IBTYP) S IBTYP(IBTYP)=""</w:t>
              <w:br/>
              <w:t> ...S DIC="^IBE(355.31,",DIC(0)="EMQ",X=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IBALL</w:t>
            </w:r>
            <w:r>
              <w:rPr>
                <w:rFonts w:cs="Courier New" w:ascii="r_ansi;Consolas" w:hAnsi="r_ansi;Consolas"/>
                <w:color w:val="000000"/>
              </w:rPr>
              <w:t> D ^DIC</w:t>
              <w:br/>
              <w:t> ...I Y&lt;0 Q:'$$QUIT() S (DONE,DONE1)=1,IBCNT="" K IBTYP Q</w:t>
              <w:br/>
              <w:t> ...I $D(IBTYP(+Y)) W !,"This category already selected." Q</w:t>
              <w:br/>
              <w:t> ...S IBTYP=+Y I $$WARN1(IBTYP) S IBTYP(IBTYP)="",IBCNT=IBCNT+1</w:t>
              <w:br/>
              <w:t> ..;</w:t>
              <w:br/>
              <w:t> ..I $O(IBTYP(""))="" S (DONE,DONE1)=1 Q</w:t>
              <w:br/>
              <w:t> ..;</w:t>
              <w:br/>
              <w:t> ..S IBTYP=""</w:t>
              <w:br/>
              <w:t> ..F  S IBTYP=$O(IBTYP(IBTYP)) Q:IBTYP=""  D  Q:DONE1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!(OPTN&lt;0)</w:t>
            </w:r>
            <w:r>
              <w:rPr>
                <w:rFonts w:cs="Courier New" w:ascii="r_ansi;Consolas" w:hAnsi="r_ansi;Consolas"/>
                <w:color w:val="000000"/>
              </w:rPr>
              <w:br/>
              <w:t> ...K ^TMP($J,"IBCAT")</w:t>
              <w:br/>
              <w:t> ...W !!,"Effective Date: ",$$DAT1^IBOUTL(IBEDT)," Coverage Category: ",$P($G(^IBE(355.31,+IBTYP,0)),U)</w:t>
              <w:br/>
              <w:t> ...S DA=$O(^IBA(355.32,"APCD",+IBCPOL,IBTYP,-IBEDT,""))</w:t>
              <w:br/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 ...I IBALL’=”ALL” S OPTN=$$ASK(1) Q:(OPTN&lt;0)  D DELETE(IBALL,IBEDT,DA) Q</w:t>
              <w:br/>
            </w:r>
            <w:r>
              <w:rPr>
                <w:rFonts w:cs="Courier New" w:ascii="r_ansi;Consolas" w:hAnsi="r_ansi;Consolas"/>
                <w:color w:val="000000"/>
              </w:rPr>
              <w:t>...I DA'="" D SAVE^IBCNSJ52(DA) W !,"Editing existing record.",!</w:t>
              <w:br/>
              <w:t> ...I DA="" D  Q:'DA  ;Add a new record</w:t>
              <w:br/>
              <w:t> ....S DIR(0)="Y",DIR("A",1)="A new record will be added for this EFFECTIVE DATE/coverage category.",DIR("A")="Is this OK",DIR("B")="YES" D ^DIR K DIR</w:t>
              <w:br/>
              <w:t> ....I Y'=1 S:$$QUIT() (DONE,DONE1)=1 Q</w:t>
              <w:br/>
              <w:t> ....K DO,DD</w:t>
              <w:br/>
              <w:t> ....S DIC="^IBA(355.32,",DIC(0)="L",X=IBCPOL,DIC("DR")=".02////"_IBTYP_";.03////"_IBEDT_";.04////1" D FILE^DICN</w:t>
              <w:br/>
              <w:t> ....S DA=$S(Y&gt;0:+Y,1:0)</w:t>
              <w:br/>
              <w:t> ....W:DA !,"New record added.",!</w:t>
              <w:br/>
              <w:t> ...;</w:t>
              <w:br/>
              <w:t> ...S IBCOV=DA</w:t>
              <w:br/>
              <w:t> ...;</w:t>
              <w:br/>
              <w:t> ...L +^IBA(355.32,IBCOV):5 I '$T D LOCKED^IBTRCD1 Q</w:t>
              <w:br/>
              <w:t> ...S DIE="^IBA(355.32,",DR=".04;S Y=$S(X'&gt;1:"""",1:2);2"</w:t>
              <w:br/>
              <w:t> ...D ^DIE S IBOUT=$D(Y)</w:t>
              <w:br/>
              <w:t> ...I $P($G(^IBA(355.32,IBCOV,0)),U,4)'&gt;1,$O(^(2,0)) S Z=0 F  S Z=$O(^IBA(355.32,IBCOV,2,Z)) Q:'Z  S DIK="^IBA(355.32,"_IBCOV_",2,",DA(1)=IBCOV,DA=Z D ^DIK ;Delete comments</w:t>
              <w:br/>
              <w:t> ...I $$DIFFLIM^IBCNSJ52(IBCOV) S DIE="^IBA(355.32,",DA=IBCOV,DR="1.03///NOW;1.04////^S X=DUZ" D ^DIE ;Update user who edited entry</w:t>
              <w:br/>
              <w:t> ...L -^IBA(355.32,IBCOV)</w:t>
              <w:br/>
              <w:t> ...;</w:t>
              <w:br/>
              <w:t> ...I IBOUT,$$QUIT() S (DONE,DONE1)=1</w:t>
              <w:br/>
              <w:t> ..K IBTYP S IBCNT=0</w:t>
              <w:br/>
              <w:t> ;</w:t>
              <w:br/>
              <w:t>EDCOVEX S VALMBCK="R"</w:t>
              <w:br/>
              <w:t> K ^TMP($J,"IBCOV")</w:t>
              <w:br/>
              <w:t> Q</w:t>
              <w:br/>
              <w:t> ;</w:t>
              <w:br/>
              <w:t>QUIT() ; Quit coverage limitation loop</w:t>
              <w:br/>
              <w:t> N DIR,Y</w:t>
              <w:br/>
              <w:t> S DIR(0)="Y",DIR("A")="Do you want to exit this function now",DIR("B")="YES" D ^DIR</w:t>
              <w:br/>
              <w:t> Q Y</w:t>
              <w:br/>
              <w:t> ;</w:t>
              <w:br/>
              <w:t>COVDTH ; Help text for selecting effective date on coverage add/edit</w:t>
              <w:br/>
              <w:t> N Z,Z0,ZX,CT</w:t>
              <w:br/>
              <w:t> D HELP^%DTC</w:t>
              <w:br/>
              <w:t> I $O(^IBA(355.32,"APCD",IBCPOL,""))="" W !!,"No current dates on file for this plan." Q</w:t>
              <w:br/>
              <w:t> W !!,"Current dates on file for this plan:"</w:t>
              <w:br/>
              <w:t> S Z="" F  S Z=$O(^IBA(355.32,"APCD",IBCPOL,Z)) Q:'Z  S Z0="" F  S Z0=$O(^IBA(355.32,"APCD",IBCPOL,Z,Z0)) Q:'Z0  S ZX(Z0,Z)=""</w:t>
              <w:br/>
              <w:t> S Z="" F  S Z=$O(ZX(Z)) Q:'Z  W !,?3,$$DAT1^IBOUTL(-Z)," -"  S Z0="",CT=0 F  S Z0=$O(ZX(Z,Z0)) Q:'Z0!(CT&gt;3) S CT=CT+1 W " ",$P($G(^IBE(355.31,Z0,0)),U) W:CT=4&amp;($O(ZX(Z,Z0))'="") " (and more)"</w:t>
              <w:br/>
              <w:t> Q</w:t>
              <w:br/>
              <w:t> ;</w:t>
              <w:br/>
              <w:t>COVTYPH ; Help text for selecting coverage category on coverage add/edit</w:t>
              <w:br/>
              <w:t> W !!,"Enter a coverage category to add/edit coverage limitations for.",!</w:t>
              <w:br/>
              <w:t> S DIC="^IBE(355.31,",DIC(0)="M",X="?" D ^DIC</w:t>
              <w:br/>
              <w:t> I '$G(IBCNT) W !,"Enter ALL to select all coverage categories."</w:t>
              <w:br/>
              <w:t> W !,"You may enter multiple coverage categories by entering them one at a time.",!,"After you have selected all needed categories, press ENTER at this prompt to",!,"continue."</w:t>
              <w:br/>
              <w:t> Q</w:t>
              <w:br/>
              <w:t> ;</w:t>
              <w:br/>
              <w:t>WARN1(IBTYP) ; Warning if adding/editing an earlier effective date than latest one on file</w:t>
              <w:br/>
              <w:t> N IB1,Y</w:t>
              <w:br/>
              <w:t> S IB1=$O(^IBA(355.32,"APCD",+IBCPOL,IBTYP,-9999999)),Y=1</w:t>
              <w:br/>
              <w:t> I IB1'="",IB1&lt;-IBEDT D</w:t>
              <w:br/>
              <w:t> .W !</w:t>
              <w:br/>
              <w:t> .S DIR(0)="Y",DIR("A",1)="An effective date later than the one you selected",DIR("A",2)="already exists for "_$P($G(^IBE(355.31,IBTYP,0)),U)_"."</w:t>
              <w:br/>
              <w:t> .S DIR("A")=" Are you sure you want to "_$S($D(^IBA(355.32,"APCD",+IBCPOL,IBTYP,-IBEDT)):"edit",1:"add")_" this earlier date for the category",DIR("B")="NO"</w:t>
              <w:br/>
              <w:t> .D ^DIR K DIR</w:t>
              <w:br/>
              <w:t> .W !</w:t>
              <w:br/>
              <w:t> Q (Y=1)</w:t>
              <w:br/>
            </w:r>
            <w:r>
              <w:rPr>
                <w:rFonts w:cs="Courier New" w:ascii="r_ansi;Consolas" w:hAnsi="r_ansi;Consolas"/>
                <w:b/>
                <w:color w:val="000000"/>
              </w:rPr>
              <w:t> 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;</w:t>
              <w:br/>
              <w:t> ;/IB*2.0*###/xxx - Section added</w:t>
              <w:br/>
              <w:t>ASK(ALLENT) ; Does the user want to Edit or Delete the selected category(ies)?</w:t>
              <w:br/>
              <w:t> ; ALLENT - if set to 1, the user has selected a single entry</w:t>
              <w:br/>
              <w:t> ; - if set to anything other than 1, the user has selected 'all' entries.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;</w:t>
              <w:br/>
              <w:t> N DIR,DIRUT,DUOUT,DTOUT,DIROUT,X,Y</w:t>
              <w:br/>
              <w:t> S DIR(0)="SA^E:Edit;D:Delete",DIR("B")="E"</w:t>
              <w:br/>
              <w:t> S DIR("A")="Do you want to Edit or Delete "_$S(ALLENT=1:"this entry",1:"entries")_"? "</w:t>
              <w:br/>
              <w:t> S DIR("?")="If you wish to EDIT "_$S(ALLENT=1:"this entry",1:"entries")_" enter 'E'dit. To DELETE "_$S(ALLENT=1:"this entry",1:"entries")_ " enter 'D'elete."</w:t>
              <w:br/>
              <w:t> W ! D ^DIR</w:t>
              <w:br/>
              <w:t> Q $S("^D^E^"[(U_Y_U):Y,1:-1)</w:t>
              <w:br/>
              <w:t> ;</w:t>
              <w:br/>
              <w:t> ;/IB*2.0*###/xxx - Section added</w:t>
              <w:br/>
              <w:t>DELETE(OPTALL,DDATE,IBREC) ; Delete specified Categories</w:t>
              <w:br/>
              <w:t> ; INPUT: OPTALL - This can be either a specified coverage category or 'ALL'</w:t>
              <w:br/>
              <w:t> ; DDATE - This is the selected effective date</w:t>
              <w:br/>
              <w:t> ; IBREC - This is the record to be deleted for the selected coverage category, or it is NULL for 'ALL'</w:t>
              <w:br/>
              <w:t> N DELOP,DSPLYD,IBREC,IBTYP,TMP</w:t>
              <w:br/>
              <w:t> I OPTALL="ALL" D  Q</w:t>
              <w:br/>
              <w:t> . S DSPLYD=0,IBTYP=""</w:t>
              <w:br/>
              <w:t> . F  S IBTYP=$O(^IBA(355.32,"APCD",+IBCPOL,IBTYP)) Q:IBTYP=""  D</w:t>
              <w:br/>
              <w:t> . . Q:'$D(^IBA(355.32,"APCD",+IBCPOL,IBTYP,(-1*DDATE))) ; Coverage Category doesn't have requested date.</w:t>
              <w:br/>
              <w:t> . . I 'DSPLYD D   ; Only want to display this once before the list of Coverage Categories.</w:t>
              <w:br/>
              <w:t> . . . W !,"The effective date of ",$$DAT1^IBOUTL(IBEDT)," will be deleted for the following coverage"</w:t>
              <w:br/>
              <w:t> . . . W !,"categories:"</w:t>
              <w:br/>
              <w:t> . . . S DSPLYD=1</w:t>
              <w:br/>
              <w:t> . . W !,$$GET1^DIQ(355.31,IBTYP_",",.01) ; Display a Coverage Category.</w:t>
              <w:br/>
              <w:t> . . S IBREC=$O(^IBA(355.32,"APCD",+IBCPOL,IBTYP,(-1*DDATE),""))</w:t>
              <w:br/>
              <w:t> . . S TMP(+IBCPOL,IBTYP)=IBREC</w:t>
              <w:br/>
              <w:t> . ;</w:t>
              <w:br/>
              <w:t> . I '$D(TMP) D  Q   ; Only display if no Coverage Categories were found.</w:t>
              <w:br/>
              <w:t> . . S DIR("A",1)="No Coverage Categories found for requested effective date."</w:t>
              <w:br/>
              <w:t> . . S DIR(0)="FAO",DIR("A")="Press RETURN to continue..." D ^DIR K DIR</w:t>
              <w:br/>
              <w:t> . ;</w:t>
              <w:br/>
              <w:t> . S DELOP=$$DELASK() Q:'DELOP</w:t>
              <w:br/>
              <w:t> . ; Loop thru the TMP local global for IBCPOL and DELETE the list of related COVERAGE CATEGORIES.</w:t>
              <w:br/>
              <w:t> . S IBTYP="" S IBTYP=$O(TMP(IBCPOL,IBTYP)) Q:IBTYP=""  D</w:t>
              <w:br/>
              <w:t> . . S IBREC=TMP(IBCPOL,IBTYP) D DELETIT(IBREC)</w:t>
              <w:br/>
              <w:t> . K TMP</w:t>
              <w:br/>
              <w:t> ;</w:t>
              <w:br/>
              <w:t> S DELOP=$$DELASK() Q:'DELOP</w:t>
              <w:br/>
              <w:t> D DELETIT(IBREC) ;DELETE THE SELECTED COVERAGE CATEGORY</w:t>
              <w:br/>
              <w:t> D DELMSG(DDATE,IBTYP)  ; Report to user that category was deleted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Q</w:t>
              <w:br/>
              <w:t> ;</w:t>
              <w:br/>
              <w:t> ;/IB*2.0*###/xxx - Section added</w:t>
              <w:br/>
              <w:t>DELASK() ; Prompt the user for DELETE question.</w:t>
              <w:br/>
              <w:t> N DIR,DIRUT,DUOUT,DTOUT,DIROUT,X,Y</w:t>
              <w:br/>
              <w:t> S DIR(0)="Y",DIR("A")="Are you sure you want to delete?",DIR("B")="N" D ^DIR K DIR</w:t>
              <w:br/>
              <w:t> Q Y</w:t>
              <w:br/>
              <w:t> ;</w:t>
              <w:br/>
              <w:t> ;/IB*2.0*###/xxx - Section added</w:t>
              <w:br/>
              <w:t>DELMSG(DDATE,CAT) ; Display message that a Coverage Category has been deleted.</w:t>
              <w:br/>
              <w:t> N CATNAM</w:t>
              <w:br/>
              <w:t> S CATNAM=$$GET1^DIQ(355.31,CAT_",",.01)</w:t>
              <w:br/>
              <w:t> W !,$$DAT1^IBOUTL(IBEDT)," for ",CATNAM," has been deleted."</w:t>
              <w:br/>
              <w:t> Q</w:t>
              <w:br/>
              <w:t> ;</w:t>
              <w:br/>
              <w:t> ;/IB*2.0*###/xxx - Section added</w:t>
              <w:br/>
              <w:t>DELETIT(DA) ; Delete a coverage category for a selected date.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; DA - passed in IEN (was variable IBREC)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S DIK="^IBA(355.32," D ^DIK ;Delete coverage category record for the specific date.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K DIK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Courier New"/>
                <w:b/>
                <w:b/>
                <w:color w:val="000000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highlight w:val="yellow"/>
              </w:rPr>
              <w:t xml:space="preserve"> </w:t>
            </w: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Q </w:t>
            </w:r>
          </w:p>
          <w:p>
            <w:pPr>
              <w:pStyle w:val="TableText"/>
              <w:spacing w:before="60" w:after="60"/>
              <w:contextualSpacing/>
              <w:rPr>
                <w:rFonts w:ascii="Courier New" w:hAnsi="Courier New" w:cs="Courier New"/>
                <w:color w:val="000000"/>
                <w:highlight w:val="yellow"/>
              </w:rPr>
            </w:pPr>
            <w:r>
              <w:rPr>
                <w:rFonts w:cs="Courier New" w:ascii="r_ansi;Consolas" w:hAnsi="r_ansi;Consolas"/>
                <w:b/>
                <w:color w:val="000000"/>
                <w:highlight w:val="yellow"/>
              </w:rPr>
              <w:t>;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color w:val="0070C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70C0"/>
          <w:sz w:val="24"/>
          <w:szCs w:val="24"/>
          <w:lang w:eastAsia="ar-SA"/>
        </w:rPr>
      </w:r>
      <w:r>
        <w:br w:type="page"/>
      </w:r>
    </w:p>
    <w:p>
      <w:pPr>
        <w:pStyle w:val="Heading1"/>
        <w:spacing w:before="240" w:after="240"/>
        <w:jc w:val="center"/>
        <w:rPr/>
      </w:pPr>
      <w:r>
        <w:rPr/>
        <w:t>Revision History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38"/>
        <w:gridCol w:w="5082"/>
        <w:gridCol w:w="1668"/>
      </w:tblGrid>
      <w:tr>
        <w:trPr>
          <w:tblHeader w:val="true"/>
          <w:trHeight w:val="39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/>
              <w:t>03/06/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/>
              <w:t>1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/>
              <w:t>Initial vers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/>
              <w:t>Vito D’Amico</w:t>
            </w:r>
          </w:p>
        </w:tc>
      </w:tr>
    </w:tbl>
    <w:p>
      <w:pPr>
        <w:pStyle w:val="TextBody"/>
        <w:suppressAutoHyphens w:val="false"/>
        <w:spacing w:before="0" w:after="0"/>
        <w:rPr>
          <w:rFonts w:ascii="Times New Roman" w:hAnsi="Times New Roman" w:eastAsia="Calibri" w:cs="Times New Roman"/>
          <w:color w:val="0070C0"/>
          <w:lang w:eastAsia="en-US"/>
        </w:rPr>
      </w:pPr>
      <w:r>
        <w:rPr>
          <w:rFonts w:eastAsia="Calibri" w:cs="Times New Roman" w:ascii="Times New Roman" w:hAnsi="Times New Roman"/>
          <w:color w:val="0070C0"/>
          <w:lang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4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8:52:00Z</dcterms:created>
  <dc:creator/>
  <dc:description/>
  <cp:keywords/>
  <dc:language>en-US</dc:language>
  <cp:lastModifiedBy/>
  <dcterms:modified xsi:type="dcterms:W3CDTF">2019-07-29T18:52:00Z</dcterms:modified>
  <cp:revision>1</cp:revision>
  <dc:subject/>
  <dc:title/>
</cp:coreProperties>
</file>